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Seznam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4.1 – Zdravotně technické insta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    Technická zpráv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   Situace stav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   Půdorys základ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   Půdorys 1.NP a střechy - kanaliz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.    Půdorys 1.NP – vodov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32"/>
          <w:szCs w:val="28"/>
        </w:rPr>
      </w:pPr>
      <w:r>
        <w:rPr>
          <w:b/>
          <w:sz w:val="28"/>
          <w:szCs w:val="24"/>
        </w:rPr>
        <w:t>6.    Vzorové příčné ře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Seznam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4.1 – Zdravotně technické insta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    Technická zpráv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   Situace stav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   Půdorys základ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   Půdorys 1.NP a střechy - kanaliz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.    Půdorys 1.NP – vodov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32"/>
          <w:szCs w:val="28"/>
        </w:rPr>
      </w:pPr>
      <w:r>
        <w:rPr>
          <w:b/>
          <w:sz w:val="28"/>
          <w:szCs w:val="24"/>
        </w:rPr>
        <w:t>6.    Vzorové příčné řezy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Seznam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4.1 – Zdravotně technické insta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26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    Technická zpráv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   Situace stav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   Půdorys základ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   Půdorys 1.NP a střechy - kanaliz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.    Půdorys 1.NP – vodov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sz w:val="28"/>
          <w:szCs w:val="24"/>
        </w:rPr>
        <w:t>6.    Vzorové příčné řez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19:00Z</dcterms:created>
  <dc:creator>Ing. Vladislav Skoček</dc:creator>
  <dc:description/>
  <cp:keywords/>
  <dc:language>en-US</dc:language>
  <cp:lastModifiedBy>tomas ferenc</cp:lastModifiedBy>
  <cp:lastPrinted>2019-01-09T09:57:00Z</cp:lastPrinted>
  <dcterms:modified xsi:type="dcterms:W3CDTF">2019-09-12T18:11:00Z</dcterms:modified>
  <cp:revision>10</cp:revision>
  <dc:subject/>
  <dc:title>Technická zpráva</dc:title>
</cp:coreProperties>
</file>